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2707405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абсолютного чемпіонату України з кіокушинкай карате серед чоловіків та жі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Ромни з 12 до 17 жовтня 2021 року навчально-тренувальний збір зі спеціальної підготовки з кіокушинкай карате команді у складі 5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5 16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члена </w:t>
      </w:r>
      <w:r>
        <w:rPr>
          <w:rFonts w:cs="Times New Roman" w:ascii="Times New Roman" w:hAnsi="Times New Roman"/>
          <w:sz w:val="28"/>
          <w:szCs w:val="28"/>
        </w:rPr>
        <w:t>відокремлено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Прядку О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51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іокушинкай карате</w:t>
      </w:r>
      <w:r>
        <w:rPr/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ед чоловіків та жінок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– 17.10.2021 м. Ромн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емченко Арс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ива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арченко Костянт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Пилипенко Арт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ергієнко Арсе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Прядка О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’я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 начальника управління–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а відділ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ізичної культури та спорту</w:t>
        <w:tab/>
        <w:tab/>
        <w:tab/>
        <w:tab/>
        <w:t xml:space="preserve">                 Анна СЛІПЕЦ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8:00Z</dcterms:created>
  <dc:creator>user</dc:creator>
  <dc:description/>
  <cp:keywords/>
  <dc:language>en-US</dc:language>
  <cp:lastModifiedBy>Admin</cp:lastModifiedBy>
  <cp:lastPrinted>2021-09-17T08:16:00Z</cp:lastPrinted>
  <dcterms:modified xsi:type="dcterms:W3CDTF">2021-10-12T05:53:00Z</dcterms:modified>
  <cp:revision>21</cp:revision>
  <dc:subject/>
  <dc:title/>
</cp:coreProperties>
</file>